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янская  область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глинский  район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левское  сельское  поселение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левский  сельский  Совет  народных 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1.2015г. № 3/46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тлев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тлевского сельского поселения, Положением о порядке организации и проведения публичных слушаний в Ветлевском сельском поселении, утвержденным решением Ветлевского сельского Совета народных депутатов от 11.11.2015г. № 3/50  Ветле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етлевского сельского Совета народных депутатов: «О прогнозе социально-экономического развития Ветлевского сельского поселения на 2016 год и на плановый период 2017 и 2018 годов» и «О бюджете Ветлевского сельского поселения на 2016 год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етлевского сельского поселения на 2016 год и на плановый период 2017 и 2018 годов» и «О бюджете Ветлевского сельского поселения на 2016 год» в официальном издании «Муниципальный вестник» и разместить  на официальном сайте администрации  Мглинского района (</w:t>
      </w:r>
      <w:hyperlink r:id="rId2"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етлевского сельского Совета народных депутатов по вопросам обсуждения проектов решений «О прогнозе социально-экономического развития Ветлевского сельского поселения на 2016 год и на плановый период 2017 и 2018 годов» и «О бюджете Ветлевского сельского поселения на 2016 год» на 16 декабря 2015 года, на 12-00 часов по адресу: Брянская область, Мглинский район, ул. Октябрьская ,д.9 помещение Ветлевского сельского дома куль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тюхов С. А. –  председатель Оргкомитета, глава  сельского  посел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махова Е. А. – секретарь Оргкомитета, специалист   сельской 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рко Н. п. – специалист 1 категории- бухгалте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зеко Т. П.- председатель  постоянной  комиссии  по бюджету, налогам  и экономической  полити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рко В. М. - депутат  сельского  Совета  народных 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етлевского сельского поселения на 2016 год и на плановый период 2017 и 2018 годов» и «О бюджете Ветлевского сельского поселения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д.Ветлевка, ул.Октябрьская, д.5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Ветлевского сельского поселения на 2016 год и на плановый период 2017 и 2018 годов» и «О бюджете Ветлевского сельского поселения на 2016 год», осуществлять оргкомитету по 10  декабря 2015 года (включительно) по адресу: Брянская область, Мглинский район, д. Ветлевка, ул. Октябрьская ,д.5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3"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тле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С. А. Артюх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mailto:mglad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27:00Z</dcterms:created>
  <dc:creator>rip</dc:creator>
  <dc:description/>
  <cp:keywords/>
  <dc:language>en-US</dc:language>
  <cp:lastModifiedBy>Бухгалтер</cp:lastModifiedBy>
  <cp:lastPrinted>2015-12-02T11:56:00Z</cp:lastPrinted>
  <dcterms:modified xsi:type="dcterms:W3CDTF">2015-12-03T09:56:00Z</dcterms:modified>
  <cp:revision>27</cp:revision>
  <dc:subject/>
  <dc:title> </dc:title>
</cp:coreProperties>
</file>